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3975092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363048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3760181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747006047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154284266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